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 xml:space="preserve">EQUIPEMENT COMPLET EN LEDs DES PLATEFORMES M3P PHENOARCH et PHENODYN </w:t>
      </w:r>
    </w:p>
    <w:p>
      <w:pPr>
        <w:pStyle w:val="Normal"/>
        <w:jc w:val="center"/>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6707879"/>
      <w:bookmarkStart w:id="1" w:name="__Fieldmark__0_17067078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6707879"/>
      <w:bookmarkStart w:id="3" w:name="__Fieldmark__1_170670787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06707879"/>
            <w:bookmarkStart w:id="5" w:name="__Fieldmark__2_17067078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06707879"/>
            <w:bookmarkStart w:id="7" w:name="__Fieldmark__3_17067078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06707879"/>
            <w:bookmarkStart w:id="9" w:name="__Fieldmark__4_170670787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06707879"/>
            <w:bookmarkStart w:id="11" w:name="__Fieldmark__5_17067078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6707879"/>
      <w:bookmarkStart w:id="13" w:name="__Fieldmark__6_17067078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6707879"/>
      <w:bookmarkStart w:id="15" w:name="__Fieldmark__7_17067078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LEDs M3P PHENOARCH et PHENODY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26:00Z</dcterms:created>
  <dc:creator>util-daj</dc:creator>
  <dc:description/>
  <cp:keywords/>
  <dc:language>en-US</dc:language>
  <cp:lastModifiedBy>Ludivine BUISSON</cp:lastModifiedBy>
  <cp:lastPrinted>2016-11-02T15:02:00Z</cp:lastPrinted>
  <dcterms:modified xsi:type="dcterms:W3CDTF">2026-01-21T14:31:00Z</dcterms:modified>
  <cp:revision>4</cp:revision>
  <dc:subject/>
  <dc:title>MISE A JOUR AVRIL 2007</dc:title>
</cp:coreProperties>
</file>